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DI/UBD Appendix</w:t>
      </w:r>
    </w:p>
    <w:p>
      <w:pPr>
        <w:pStyle w:val="Normal"/>
        <w:rPr/>
      </w:pPr>
      <w:r>
        <w:rPr/>
        <w:t>Abstract</w:t>
      </w:r>
    </w:p>
    <w:p>
      <w:pPr>
        <w:pStyle w:val="Normal"/>
        <w:rPr/>
      </w:pPr>
      <w:r>
        <w:rPr/>
      </w:r>
    </w:p>
    <w:p>
      <w:pPr>
        <w:pStyle w:val="Normal"/>
        <w:rPr/>
      </w:pPr>
      <w:r>
        <w:rPr/>
        <w:t>The Appendix talks about how DI and UBD are effective. It talks about the research that supports this curriculum instruction. It came from student achievement studies and theoretical research in cognitive psychology. It gives a list of findings that are relevant to this instruction. This includes how important feedback is to the learning process. It goes on to talk about the studies from student achievement. They looked at 24 restructured schools and studied the effects of authentic pedagogy and assessment. Students who had higher levels of these two things performed better. It talked a little about where this program is going and how it is becoming the “next big thing.” Even the Peace Corps are using UbD. The next section talked a little about the support for this program in theory and research. The first part talks about readiness of students. One example of this is the finding that real learning happens when a task is just a little too hard for the student. It then talks about interest. It says that when students are not interested they do not learn. It then talks about a learning profile. This is a profile of the student (learner) which contains their learning styles, their emotion, their culture and much more. It is very important to pay attention to. The last little part looks at the model as a whole. It has had great results so far and continues to grow.</w:t>
      </w:r>
    </w:p>
    <w:p>
      <w:pPr>
        <w:pStyle w:val="Normal"/>
        <w:rPr/>
      </w:pPr>
      <w:r>
        <w:rPr/>
      </w:r>
    </w:p>
    <w:p>
      <w:pPr>
        <w:pStyle w:val="Normal"/>
        <w:rPr/>
      </w:pPr>
      <w:r>
        <w:rPr/>
        <w:t xml:space="preserve">This chapter was good because after doing our unit it is good to know where the model came from and where and how it is being used around the country. It is really a new idea but is becoming really popular especially among new teachers. It has had a lot of research and the research comes out really positive. I like how they used psychology as well to support this because how the brain of a teenager works is very important when designing your curriculu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2:09:00Z</dcterms:created>
  <dc:creator>EXCEL</dc:creator>
  <dc:description/>
  <cp:keywords/>
  <dc:language>en-US</dc:language>
  <cp:lastModifiedBy>EXCEL</cp:lastModifiedBy>
  <dcterms:modified xsi:type="dcterms:W3CDTF">2008-03-27T02:41:00Z</dcterms:modified>
  <cp:revision>1</cp:revision>
  <dc:subject/>
  <dc:title>Emily Farley</dc:title>
</cp:coreProperties>
</file>